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3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DOSTAWA FABRYCZNE NIWEGO PROJEKTORA MULTIMEDIALNEGO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RAMACH PROJEKTU PN. „UTWORZENIE I WYPOSAŻENIE LABORATORIUM BADAŃ EKSPERYMENTALNYCH BIOFEEDBACK W BUDYNKU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ZY UL. ARMII KRAJOWEJ 13/15 W CZĘSTOCHOWIE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2:00Z</dcterms:created>
  <dc:creator>aflorcza</dc:creator>
  <dc:description/>
  <cp:keywords/>
  <dc:language>en-US</dc:language>
  <cp:lastModifiedBy>Małgorzata Strąk</cp:lastModifiedBy>
  <cp:lastPrinted>2013-03-13T14:30:00Z</cp:lastPrinted>
  <dcterms:modified xsi:type="dcterms:W3CDTF">2013-03-13T13:30:00Z</dcterms:modified>
  <cp:revision>9</cp:revision>
  <dc:subject/>
  <dc:title>Załącznik nr 2 </dc:title>
</cp:coreProperties>
</file>